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ARENT EVALUATION OF JUMPSTAR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.</w:t>
        <w:tab/>
        <w:t>Did your child talk to you about the programme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Yes lots</w:t>
        <w:tab/>
        <w:tab/>
        <w:t xml:space="preserve">A little </w:t>
        <w:tab/>
        <w:tab/>
        <w:t>Not at all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2.</w:t>
        <w:tab/>
        <w:t xml:space="preserve">Did they tell you anything that they had </w:t>
        <w:tab/>
        <w:t xml:space="preserve">learned that </w:t>
        <w:tab/>
        <w:t>they did not know before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Yes</w:t>
        <w:tab/>
        <w:tab/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3.</w:t>
        <w:tab/>
        <w:t>If yes, can you think of specific examples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4.</w:t>
        <w:tab/>
        <w:t xml:space="preserve">Have you noticed a change in your child’s </w:t>
        <w:tab/>
        <w:t xml:space="preserve">attitude to </w:t>
        <w:tab/>
        <w:t xml:space="preserve">food </w:t>
        <w:tab/>
        <w:t xml:space="preserve">(eating </w:t>
        <w:tab/>
        <w:t xml:space="preserve">less/more of </w:t>
        <w:tab/>
        <w:t xml:space="preserve">specific foods?) </w:t>
        <w:tab/>
        <w:t xml:space="preserve">or general health </w:t>
        <w:tab/>
        <w:t xml:space="preserve">related </w:t>
        <w:tab/>
        <w:t xml:space="preserve">issues (exercising </w:t>
        <w:tab/>
        <w:t>more)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Yes</w:t>
        <w:tab/>
        <w:tab/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5.</w:t>
        <w:tab/>
        <w:t>If yes please explain in more detail below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ank you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9:22:00Z</dcterms:created>
  <dc:creator>David Kelly</dc:creator>
  <dc:description/>
  <cp:keywords/>
  <dc:language>en-US</dc:language>
  <cp:lastModifiedBy>David Kelly</cp:lastModifiedBy>
  <dcterms:modified xsi:type="dcterms:W3CDTF">2009-06-22T19:22:00Z</dcterms:modified>
  <cp:revision>2</cp:revision>
  <dc:subject/>
  <dc:title>Dear Parents,</dc:title>
</cp:coreProperties>
</file>