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QUESTIONN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the questions below as honestly as you can – the results are totally confidential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</w:t>
        <w:tab/>
        <w:t>I am 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OY</w:t>
        <w:tab/>
        <w:tab/>
        <w:tab/>
        <w:t>GIRL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2.</w:t>
        <w:tab/>
        <w:t>Do you worry about the way you look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</w:t>
        <w:tab/>
        <w:tab/>
        <w:tab/>
        <w:t>NO</w:t>
        <w:tab/>
        <w:tab/>
        <w:tab/>
        <w:t>SOMETIME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 xml:space="preserve">Is there something you would like to change about the </w:t>
        <w:tab/>
        <w:t>way you look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</w:t>
        <w:tab/>
        <w:tab/>
        <w:tab/>
        <w:t>N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4.</w:t>
        <w:tab/>
        <w:t xml:space="preserve">If you answered yes what is it you would like to change </w:t>
        <w:tab/>
        <w:t xml:space="preserve">about the </w:t>
        <w:tab/>
        <w:t>way you look?</w:t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5.</w:t>
        <w:tab/>
        <w:t xml:space="preserve">Do you compare yourself with people you see on TV or in </w:t>
        <w:tab/>
        <w:t>magazines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</w:t>
        <w:tab/>
        <w:tab/>
        <w:tab/>
        <w:t>NO</w:t>
        <w:tab/>
        <w:tab/>
        <w:tab/>
        <w:t>SOMETIME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1:00Z</dcterms:created>
  <dc:creator>David Kelly</dc:creator>
  <dc:description/>
  <cp:keywords/>
  <dc:language>en-US</dc:language>
  <cp:lastModifiedBy>David Kelly</cp:lastModifiedBy>
  <cp:lastPrinted>2008-11-25T11:00:00Z</cp:lastPrinted>
  <dcterms:modified xsi:type="dcterms:W3CDTF">2008-12-16T13:21:00Z</dcterms:modified>
  <cp:revision>2</cp:revision>
  <dc:subject/>
  <dc:title>BODY IMAGE QUESTIONNAIRE</dc:title>
</cp:coreProperties>
</file>