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Dear Paren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We are very excited to be involved in trialling a fantastic new project in collaboration with Gloucester Rugby Club.</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The project ‘Jumpstart’ aims to teach children about eating well to be healthy, happy and look good! This comes in line with both local and national concern about obesity, food choices and body image, with a recent Ofsted questionnaire finding that over 30% of Year 6 girls were concerned about their body siz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The project will be ‘kicked off’ by some players from Gloucester Rugby Club who will visit on …………………….to tell us what they eat/do to be healthy, happy and keep themselves looking good!</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Lessons for the next four weeks will be delivered by myself and will include topics such as ‘Good Mood Food’ which will explore foods that make us feel good and will look at hidden sugars in food. The next weeks lesson ‘Lookin Good’ will focus on body image, including looking at the inappropriate and sometimes distorted media portrayal of famous people. We will also be ‘Weighing up the Balance’; looking at the calories we need to be healthy and the need for exercise to maintain a healthy body weight and finally in our ‘Brainy Food’ session we will be looking at food, which increases brain power, tasting ‘brainy’ foods such as fish, avocados, nuts and seeds. We will also be conducting lunch box and dinner audits to compare ‘before’ and ‘after’ choices and children will be completing a number of questionnaires to ascertain changes in behaviour.</w:t>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t xml:space="preserve">Rob Rees, the popular local chef, will also be hosting a cookery demonstration on ……………………………for parents, using fish as a key ingredient for cheap, healthy meals for families and we hope that you will join us for this evening.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Two Gloucester rugby players will visit on the sixth week to end our project with a ‘Ready Steady Cook’ challenge for the whole school, followed by a question and answer session with just our group.</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 xml:space="preserve">We hope that this project will give the children the knowledge and skills to make healthy food choices both now and for life and to be confident and happy with the way they look. Please be assured of the consideration we will give to lessons on what can be some very sensitive issues.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We would be grateful if you would not discuss the sessions planned with your child as we feel it would be beneficial for there to be an element of surprise – especially with the planned visit from the Gloucester Rugby Team – thank you.</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Yours faithfully,</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Jumpstart</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Name of Child………………………………………………..</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I give permission for my child to attend these sessions.</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My child does not have any allergies to the foods detailed above.</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9:23:00Z</dcterms:created>
  <dc:creator>David Kelly</dc:creator>
  <dc:description/>
  <cp:keywords/>
  <dc:language>en-US</dc:language>
  <cp:lastModifiedBy>David Kelly</cp:lastModifiedBy>
  <dcterms:modified xsi:type="dcterms:W3CDTF">2009-06-22T19:23:00Z</dcterms:modified>
  <cp:revision>2</cp:revision>
  <dc:subject/>
  <dc:title>Dear Parents,</dc:title>
</cp:coreProperties>
</file>