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Jumpstart Programme Evalu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ircle the statements which best describe your feelings about the programm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shared the things I have learnt about with my family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I learned things that I did not know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will change some of my eating habits because of the things I learned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think more about what I eat now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I am happy now to try different food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will not worry so much about the way I look or what I see in magazines or on the TV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 will read food labels to see what is in them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will think about the food I eat and how much exercise I need to do to burn off extra calorie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will eat more fish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hich one of the above is the most important to you? (Put a number 1 beside it)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escribe an 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unhealthy </w:t>
      </w:r>
      <w:r>
        <w:rPr>
          <w:rFonts w:cs="Comic Sans MS" w:ascii="Comic Sans MS" w:hAnsi="Comic Sans MS"/>
          <w:b/>
          <w:sz w:val="22"/>
          <w:szCs w:val="22"/>
        </w:rPr>
        <w:t>habit you had before you started the programm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ill you still do this? If not what did you learn that has made you change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at bit of the programme did you like best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...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te the programme overal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Is there anything you would change about the programme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9:24:00Z</dcterms:created>
  <dc:creator>David Kelly</dc:creator>
  <dc:description/>
  <cp:keywords/>
  <dc:language>en-US</dc:language>
  <cp:lastModifiedBy>David Kelly</cp:lastModifiedBy>
  <dcterms:modified xsi:type="dcterms:W3CDTF">2009-06-22T19:24:00Z</dcterms:modified>
  <cp:revision>2</cp:revision>
  <dc:subject/>
  <dc:title>Eat 4 Life Programme Evaluation</dc:title>
</cp:coreProperties>
</file>