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Following on from a hugely successful project in collaboration with the Healthy School Team and Gloucester Rugby Club, we are fortunate to have secured the services of Rob Rees MBE – ‘The Cotswold Chef’.</w:t>
      </w:r>
    </w:p>
    <w:p>
      <w:pPr>
        <w:pStyle w:val="Hometop2c1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Rob is one of the UK's leading chefs and consultants dedicated to creating a better food culture for Britain; he has actively campaigned on education, health, nutrition, food safety and consumer issues for many years and is often featured in local, regional and national media commenting on food-related matters.</w:t>
      </w:r>
    </w:p>
    <w:p>
      <w:pPr>
        <w:pStyle w:val="Hometop2c1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He will be visiting our school on …………………….to do a practical food demonstration using fish as a basis for healthy home cooked dishes. We chose fish as a focus as many of us may be reluctant or unsure as to how to incorporate this into meals, which all the family will eat!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he session will run from ………… and we do hope as many of you as possible will come along and enjoy the demonstration with us!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Yours faithfully,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Hometop2c1"/>
        <w:jc w:val="center"/>
        <w:rPr>
          <w:rFonts w:ascii="Comic Sans MS" w:hAnsi="Comic Sans MS" w:cs="Comic Sans MS"/>
          <w:b/>
          <w:b/>
          <w:color w:val="00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ROB RESS COOKERY DEMONSTRATION</w:t>
      </w:r>
    </w:p>
    <w:p>
      <w:pPr>
        <w:pStyle w:val="Hometop2c1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I would like to attend this event: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ame: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umber of adults: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</w:p>
    <w:p>
      <w:pPr>
        <w:pStyle w:val="Hometop2c1"/>
        <w:jc w:val="both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</w:t>
      </w:r>
    </w:p>
    <w:p>
      <w:pPr>
        <w:pStyle w:val="Hometop2c1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metop2c1">
    <w:name w:val="hometop2 c1"/>
    <w:basedOn w:val="Normal"/>
    <w:qFormat/>
    <w:pPr>
      <w:spacing w:lineRule="atLeast" w:line="240" w:before="280" w:after="280"/>
    </w:pPr>
    <w:rPr>
      <w:rFonts w:ascii="Verdana" w:hAnsi="Verdana" w:cs="Verdana"/>
      <w:color w:val="FFFFFF"/>
      <w:sz w:val="17"/>
      <w:szCs w:val="17"/>
    </w:rPr>
  </w:style>
  <w:style w:type="paragraph" w:styleId="Homemain2c1">
    <w:name w:val="homemain2 c1"/>
    <w:basedOn w:val="Normal"/>
    <w:qFormat/>
    <w:pPr>
      <w:spacing w:lineRule="atLeast" w:line="240" w:before="280" w:after="280"/>
    </w:pPr>
    <w:rPr>
      <w:rFonts w:ascii="Verdana" w:hAnsi="Verdana" w:cs="Verdana"/>
      <w:color w:val="FFFFFF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55:00Z</dcterms:created>
  <dc:creator>David Kelly</dc:creator>
  <dc:description/>
  <cp:keywords/>
  <dc:language>en-US</dc:language>
  <cp:lastModifiedBy>David Kelly</cp:lastModifiedBy>
  <dcterms:modified xsi:type="dcterms:W3CDTF">2009-03-31T14:55:00Z</dcterms:modified>
  <cp:revision>2</cp:revision>
  <dc:subject/>
  <dc:title>Dear Parents,</dc:title>
</cp:coreProperties>
</file>