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Good Mood Food!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drawing>
          <wp:inline distT="0" distB="0" distL="0" distR="0">
            <wp:extent cx="820420" cy="633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7170</wp:posOffset>
            </wp:positionH>
            <wp:positionV relativeFrom="paragraph">
              <wp:posOffset>413385</wp:posOffset>
            </wp:positionV>
            <wp:extent cx="1876425" cy="1076325"/>
            <wp:effectExtent l="0" t="0" r="0" b="0"/>
            <wp:wrapTight wrapText="bothSides">
              <wp:wrapPolygon edited="0">
                <wp:start x="12717" y="0"/>
                <wp:lineTo x="9427" y="2864"/>
                <wp:lineTo x="5809" y="6114"/>
                <wp:lineTo x="4164" y="7835"/>
                <wp:lineTo x="3287" y="8981"/>
                <wp:lineTo x="3287" y="10701"/>
                <wp:lineTo x="5261" y="12231"/>
                <wp:lineTo x="2739" y="12423"/>
                <wp:lineTo x="107" y="13570"/>
                <wp:lineTo x="-108" y="17010"/>
                <wp:lineTo x="217" y="17775"/>
                <wp:lineTo x="2739" y="18540"/>
                <wp:lineTo x="9427" y="21407"/>
                <wp:lineTo x="9756" y="21407"/>
                <wp:lineTo x="10634" y="21407"/>
                <wp:lineTo x="10743" y="21407"/>
                <wp:lineTo x="12936" y="18540"/>
                <wp:lineTo x="13046" y="17202"/>
                <wp:lineTo x="12169" y="16437"/>
                <wp:lineTo x="9427" y="15290"/>
                <wp:lineTo x="13155" y="15290"/>
                <wp:lineTo x="16116" y="13952"/>
                <wp:lineTo x="16116" y="12231"/>
                <wp:lineTo x="18638" y="9173"/>
                <wp:lineTo x="21488" y="4586"/>
                <wp:lineTo x="21600" y="4203"/>
                <wp:lineTo x="21379" y="2482"/>
                <wp:lineTo x="16335" y="570"/>
                <wp:lineTo x="13374" y="0"/>
                <wp:lineTo x="1271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63975</wp:posOffset>
                </wp:positionH>
                <wp:positionV relativeFrom="paragraph">
                  <wp:posOffset>299720</wp:posOffset>
                </wp:positionV>
                <wp:extent cx="3404235" cy="23139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31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0"/>
                              <w:gridCol w:w="2681"/>
                            </w:tblGrid>
                            <w:tr>
                              <w:trPr>
                                <w:trHeight w:val="1393" w:hRule="atLeast"/>
                              </w:trPr>
                              <w:tc>
                                <w:tcPr>
                                  <w:tcW w:w="5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  <w:t>How did it make you feel when you ate the chocolate? List some words belo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182.2pt;mso-wrap-distance-left:9pt;mso-wrap-distance-right:9pt;mso-wrap-distance-top:0pt;mso-wrap-distance-bottom:0pt;margin-top:23.6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5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0"/>
                        <w:gridCol w:w="2681"/>
                      </w:tblGrid>
                      <w:tr>
                        <w:trPr>
                          <w:trHeight w:val="1393" w:hRule="atLeast"/>
                        </w:trPr>
                        <w:tc>
                          <w:tcPr>
                            <w:tcW w:w="5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How did it make you feel when you ate the chocolate? List some words below: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760730</wp:posOffset>
                </wp:positionV>
                <wp:extent cx="3404235" cy="18580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0"/>
                              <w:gridCol w:w="2681"/>
                            </w:tblGrid>
                            <w:tr>
                              <w:trPr>
                                <w:trHeight w:val="1393" w:hRule="atLeast"/>
                              </w:trPr>
                              <w:tc>
                                <w:tcPr>
                                  <w:tcW w:w="5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  <w:t>How did you eat the chocolate? List some words belo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146.3pt;mso-wrap-distance-left:9pt;mso-wrap-distance-right:9pt;mso-wrap-distance-top:0pt;mso-wrap-distance-bottom:0pt;margin-top:59.9pt;mso-position-vertical-relative:text;margin-left:16.4pt;mso-position-horizontal-relative:page">
                <v:fill opacity="0f"/>
                <v:textbox inset="0in,0in,0in,0in">
                  <w:txbxContent>
                    <w:tbl>
                      <w:tblPr>
                        <w:tblW w:w="5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0"/>
                        <w:gridCol w:w="2681"/>
                      </w:tblGrid>
                      <w:tr>
                        <w:trPr>
                          <w:trHeight w:val="1393" w:hRule="atLeast"/>
                        </w:trPr>
                        <w:tc>
                          <w:tcPr>
                            <w:tcW w:w="5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How did you eat the chocolate? List some words below: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>List three things that you have learne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during this session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1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2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3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28:00Z</dcterms:created>
  <dc:creator>David Kelly</dc:creator>
  <dc:description/>
  <cp:keywords/>
  <dc:language>en-US</dc:language>
  <cp:lastModifiedBy>David Kelly</cp:lastModifiedBy>
  <dcterms:modified xsi:type="dcterms:W3CDTF">2008-10-24T12:37:00Z</dcterms:modified>
  <cp:revision>1</cp:revision>
  <dc:subject/>
  <dc:title>Good Mood Food</dc:title>
</cp:coreProperties>
</file>