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tatement of Affairs – Individual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>Monthly Income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monthly sala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nefi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y other inc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(a) TOTAL MONTHLY INCOME:</w:t>
        <w:tab/>
        <w:tab/>
        <w:tab/>
        <w:tab/>
        <w:t xml:space="preserve">           £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Essential Monthly Outgoings</w:t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usehold contribution – figure (b) from household budget shee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bile phon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oth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vel (bus/train fares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 costs (tax, insurance, MOT, petrol, park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dical/Dental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s (costs, vets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rthdays/Christma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liday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£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b) PERSONAL TOTAL MONTHLY OUTGOINGS:  </w:t>
        <w:tab/>
        <w:tab/>
        <w:t>£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c) NET MONTHLY SURPLUS (a – b = c):</w:t>
        <w:tab/>
        <w:tab/>
        <w:tab/>
        <w:t>£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38:00Z</dcterms:created>
  <dc:creator>lorna Muffett</dc:creator>
  <dc:description/>
  <cp:keywords/>
  <dc:language>en-US</dc:language>
  <cp:lastModifiedBy>lorna Muffett</cp:lastModifiedBy>
  <cp:lastPrinted>2009-06-10T14:21:00Z</cp:lastPrinted>
  <dcterms:modified xsi:type="dcterms:W3CDTF">2009-06-10T13:38:00Z</dcterms:modified>
  <cp:revision>2</cp:revision>
  <dc:subject/>
  <dc:title>Statement of Affairs – Individual</dc:title>
</cp:coreProperties>
</file>