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1333500" cy="1943100"/>
            <wp:effectExtent l="0" t="0" r="0" b="0"/>
            <wp:wrapTight wrapText="bothSides">
              <wp:wrapPolygon edited="0">
                <wp:start x="5198" y="613"/>
                <wp:lineTo x="4456" y="818"/>
                <wp:lineTo x="4456" y="1310"/>
                <wp:lineTo x="5075" y="2251"/>
                <wp:lineTo x="4456" y="3971"/>
                <wp:lineTo x="4271" y="4831"/>
                <wp:lineTo x="4146" y="8107"/>
                <wp:lineTo x="4765" y="8843"/>
                <wp:lineTo x="5508" y="8843"/>
                <wp:lineTo x="6622" y="10482"/>
                <wp:lineTo x="7364" y="12120"/>
                <wp:lineTo x="6746" y="12325"/>
                <wp:lineTo x="6127" y="13266"/>
                <wp:lineTo x="6312" y="13758"/>
                <wp:lineTo x="8912" y="17033"/>
                <wp:lineTo x="10582" y="20351"/>
                <wp:lineTo x="11202" y="20841"/>
                <wp:lineTo x="12625" y="20841"/>
                <wp:lineTo x="13244" y="20351"/>
                <wp:lineTo x="18195" y="18794"/>
                <wp:lineTo x="18319" y="18590"/>
                <wp:lineTo x="17701" y="18098"/>
                <wp:lineTo x="16153" y="17033"/>
                <wp:lineTo x="15534" y="13963"/>
                <wp:lineTo x="15410" y="10973"/>
                <wp:lineTo x="14173" y="7574"/>
                <wp:lineTo x="13863" y="7165"/>
                <wp:lineTo x="13244" y="5527"/>
                <wp:lineTo x="12315" y="3889"/>
                <wp:lineTo x="12006" y="1924"/>
                <wp:lineTo x="10149" y="1432"/>
                <wp:lineTo x="6004" y="613"/>
                <wp:lineTo x="5198" y="6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  <w:u w:val="single"/>
        </w:rPr>
        <w:t>PLUMBER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What are your NET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hat are your GROSS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much is your National Insurance contribution per year?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Deductions per year?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udent Loan? ____________________________________________________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4"/>
        <w:gridCol w:w="900"/>
        <w:gridCol w:w="180"/>
        <w:gridCol w:w="540"/>
        <w:gridCol w:w="900"/>
        <w:gridCol w:w="900"/>
        <w:gridCol w:w="51"/>
        <w:gridCol w:w="1389"/>
        <w:gridCol w:w="360"/>
        <w:gridCol w:w="1572"/>
        <w:gridCol w:w="51"/>
        <w:gridCol w:w="2157"/>
        <w:gridCol w:w="994"/>
      </w:tblGrid>
      <w:tr>
        <w:trPr/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Department                   4 - Administration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ment Method – Credit Transfer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Payment Period - Monthly</w:t>
            </w:r>
          </w:p>
        </w:tc>
      </w:tr>
      <w:tr>
        <w:trPr/>
        <w:tc>
          <w:tcPr>
            <w:tcW w:w="1274" w:type="dxa"/>
            <w:gridSpan w:val="2"/>
            <w:tcBorders>
              <w:bottom w:val="single" w:sz="4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90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RATE</w:t>
            </w:r>
          </w:p>
        </w:tc>
        <w:tc>
          <w:tcPr>
            <w:tcW w:w="90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FFFFFF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ry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FFFFFF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3.33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3.33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E Tax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FFFFFF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 TD</w:t>
            </w:r>
          </w:p>
        </w:tc>
        <w:tc>
          <w:tcPr>
            <w:tcW w:w="994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5.33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vertime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.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.22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5.33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sion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.12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x Paid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2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.22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min Fee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sion TD (inc AVC)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.12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ristmas Fund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=================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2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5.33</w:t>
            </w:r>
          </w:p>
        </w:tc>
      </w:tr>
      <w:tr>
        <w:trPr>
          <w:trHeight w:val="70" w:hRule="atLeast"/>
        </w:trPr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SA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5.33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. Insurance No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M345357D</w:t>
            </w:r>
          </w:p>
        </w:tc>
      </w:tr>
      <w:tr>
        <w:trPr>
          <w:trHeight w:val="23" w:hRule="exact"/>
        </w:trPr>
        <w:tc>
          <w:tcPr>
            <w:tcW w:w="1036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ATE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PT.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PAY POINT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TAX CODE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O.</w:t>
            </w:r>
          </w:p>
        </w:tc>
        <w:tc>
          <w:tcPr>
            <w:tcW w:w="4140" w:type="dxa"/>
            <w:gridSpan w:val="4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NET PAY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10/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8L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r P Davidson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72.31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OCK CODE 0680 © 1996 Sage (UK) Limited. To re-order stationary ring 0800 33 66 33 (039588)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ension? 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Other? 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   How are you paid?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1619250" cy="1619250"/>
            <wp:effectExtent l="0" t="0" r="0" b="0"/>
            <wp:wrapTight wrapText="bothSides">
              <wp:wrapPolygon edited="0">
                <wp:start x="-127" y="0"/>
                <wp:lineTo x="-127" y="21345"/>
                <wp:lineTo x="21471" y="21345"/>
                <wp:lineTo x="21471" y="0"/>
                <wp:lineTo x="-1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  <w:u w:val="single"/>
        </w:rPr>
        <w:t>COMPUTER PROGRAMMER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hat are your NET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hat are your GROSS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How much is your National Insurance contribution per year?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ductions per year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udent Loan? ____________________________________________________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4"/>
        <w:gridCol w:w="900"/>
        <w:gridCol w:w="180"/>
        <w:gridCol w:w="540"/>
        <w:gridCol w:w="900"/>
        <w:gridCol w:w="900"/>
        <w:gridCol w:w="51"/>
        <w:gridCol w:w="1389"/>
        <w:gridCol w:w="360"/>
        <w:gridCol w:w="1572"/>
        <w:gridCol w:w="51"/>
        <w:gridCol w:w="2157"/>
        <w:gridCol w:w="994"/>
      </w:tblGrid>
      <w:tr>
        <w:trPr/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artment                   6 - Programmers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ment Method – BACS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Payment Period - Monthly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RATE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1572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FFFFFF"/>
              <w:left w:val="single" w:sz="6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r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.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E Tax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.5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0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nu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4.3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5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vertime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.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x Paid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.5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95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ent Loan Ded.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6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4.3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essional Subscr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on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78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=================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ristmas Fund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95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50.00</w:t>
            </w:r>
          </w:p>
        </w:tc>
      </w:tr>
      <w:tr>
        <w:trPr>
          <w:trHeight w:val="70" w:hRule="atLeast"/>
        </w:trPr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0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. Insurance No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875764C</w:t>
            </w:r>
          </w:p>
        </w:tc>
      </w:tr>
      <w:tr>
        <w:trPr>
          <w:trHeight w:val="23" w:hRule="exact"/>
        </w:trPr>
        <w:tc>
          <w:tcPr>
            <w:tcW w:w="1036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ATE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PT.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PAY POINT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TAX CODE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O.</w:t>
            </w:r>
          </w:p>
        </w:tc>
        <w:tc>
          <w:tcPr>
            <w:tcW w:w="4140" w:type="dxa"/>
            <w:gridSpan w:val="4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NET PAY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10/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1L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Mr AR McTernan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64.42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OCK CODE 0680 © 1996 Sage (UK) Limited. To re-order stationary ring 0800 33 66 33 (039588)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Pension? 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Other? 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 How are you paid?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1456690" cy="14859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  <w:u w:val="single"/>
        </w:rPr>
        <w:t>RECEPTIONIST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hat are your NET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hat are your GROSS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w much is your National Insurance contribution per year?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ductions per year?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4"/>
        <w:gridCol w:w="900"/>
        <w:gridCol w:w="180"/>
        <w:gridCol w:w="540"/>
        <w:gridCol w:w="900"/>
        <w:gridCol w:w="900"/>
        <w:gridCol w:w="51"/>
        <w:gridCol w:w="1389"/>
        <w:gridCol w:w="360"/>
        <w:gridCol w:w="1572"/>
        <w:gridCol w:w="51"/>
        <w:gridCol w:w="2157"/>
        <w:gridCol w:w="994"/>
      </w:tblGrid>
      <w:tr>
        <w:trPr/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artment                   3 - Sales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ment Method – Cheque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Payment Period - Monthly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RATE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1572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FFFFFF"/>
              <w:left w:val="single" w:sz="6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r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9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6.4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E Tax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6.4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nu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.03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6.4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pense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.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sion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x Paid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64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.03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sion TD (Inc AVC)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ristmas Fund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=================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64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6.40</w:t>
            </w:r>
          </w:p>
        </w:tc>
      </w:tr>
      <w:tr>
        <w:trPr>
          <w:trHeight w:val="70" w:hRule="atLeast"/>
        </w:trPr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6.4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. Insurance No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P476798B</w:t>
            </w:r>
          </w:p>
        </w:tc>
      </w:tr>
      <w:tr>
        <w:trPr>
          <w:trHeight w:val="23" w:hRule="exact"/>
        </w:trPr>
        <w:tc>
          <w:tcPr>
            <w:tcW w:w="1036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ATE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PT.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PAY POINT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TAX CODE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O.</w:t>
            </w:r>
          </w:p>
        </w:tc>
        <w:tc>
          <w:tcPr>
            <w:tcW w:w="4140" w:type="dxa"/>
            <w:gridSpan w:val="4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NET PAY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10/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L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Mrs J Hart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0.37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OCK CODE 0680 © 1996 Sage (UK) Limited. To re-order stationary ring 0800 33 66 33 (039588)</w:t>
            </w:r>
          </w:p>
        </w:tc>
      </w:tr>
    </w:tbl>
    <w:p>
      <w:pPr>
        <w:pStyle w:val="Normal"/>
        <w:ind w:firstLine="720"/>
        <w:rPr/>
      </w:pPr>
      <w:r>
        <w:rPr>
          <w:sz w:val="24"/>
        </w:rPr>
        <w:t>Student Loan 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Pension? 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Other? 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 How are you paid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981200" cy="1485900"/>
            <wp:effectExtent l="0" t="0" r="0" b="0"/>
            <wp:wrapTight wrapText="bothSides">
              <wp:wrapPolygon edited="0">
                <wp:start x="-102" y="0"/>
                <wp:lineTo x="-102" y="21460"/>
                <wp:lineTo x="21600" y="21460"/>
                <wp:lineTo x="21600" y="0"/>
                <wp:lineTo x="-10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  <w:u w:val="single"/>
        </w:rPr>
        <w:t>ESTATE AGENT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are your NET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are your GROSS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is your National Insurance contribution per year?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eductions per year?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udent Loan? 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Pension? 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Other? 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   How are you paid?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4"/>
        <w:gridCol w:w="900"/>
        <w:gridCol w:w="180"/>
        <w:gridCol w:w="540"/>
        <w:gridCol w:w="900"/>
        <w:gridCol w:w="900"/>
        <w:gridCol w:w="51"/>
        <w:gridCol w:w="1389"/>
        <w:gridCol w:w="360"/>
        <w:gridCol w:w="1572"/>
        <w:gridCol w:w="51"/>
        <w:gridCol w:w="2157"/>
        <w:gridCol w:w="994"/>
      </w:tblGrid>
      <w:tr>
        <w:trPr/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artment                   1 - Directors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ment Method – Cheque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Payment Period - Monthly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RATE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1572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FFFFFF"/>
              <w:left w:val="single" w:sz="6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r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.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E Tax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7.5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ission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5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7.5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.26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7.5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vertime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5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x Paid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4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ent Loan Ded.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.26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essional Subscr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ristmas Fund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=================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4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7.50</w:t>
            </w:r>
          </w:p>
        </w:tc>
      </w:tr>
      <w:tr>
        <w:trPr>
          <w:trHeight w:val="70" w:hRule="atLeast"/>
        </w:trPr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7.5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. Insurance No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Y111111A</w:t>
            </w:r>
          </w:p>
        </w:tc>
      </w:tr>
      <w:tr>
        <w:trPr>
          <w:trHeight w:val="23" w:hRule="exact"/>
        </w:trPr>
        <w:tc>
          <w:tcPr>
            <w:tcW w:w="1036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ATE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PT.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PAY POINT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TAX CODE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O.</w:t>
            </w:r>
          </w:p>
        </w:tc>
        <w:tc>
          <w:tcPr>
            <w:tcW w:w="4140" w:type="dxa"/>
            <w:gridSpan w:val="4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NET PAY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10/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4L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Mr. N Watts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4.24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OCK CODE 0680 © 1996 Sage (UK) Limited. To re-order stationary ring 0800 33 66 33 (039588)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8890</wp:posOffset>
            </wp:positionV>
            <wp:extent cx="1219200" cy="1619250"/>
            <wp:effectExtent l="0" t="0" r="0" b="0"/>
            <wp:wrapTight wrapText="bothSides">
              <wp:wrapPolygon edited="0">
                <wp:start x="-168" y="0"/>
                <wp:lineTo x="-168" y="21432"/>
                <wp:lineTo x="21600" y="21432"/>
                <wp:lineTo x="21600" y="0"/>
                <wp:lineTo x="-16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  <w:u w:val="single"/>
        </w:rPr>
        <w:t>DOCTOR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What are your NET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What are your GROSS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is your National Insurance contribution per year?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Deductions per year?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Student Loan? 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Pension? 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Other? 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4"/>
        <w:gridCol w:w="900"/>
        <w:gridCol w:w="180"/>
        <w:gridCol w:w="540"/>
        <w:gridCol w:w="900"/>
        <w:gridCol w:w="900"/>
        <w:gridCol w:w="51"/>
        <w:gridCol w:w="1389"/>
        <w:gridCol w:w="360"/>
        <w:gridCol w:w="1572"/>
        <w:gridCol w:w="51"/>
        <w:gridCol w:w="2157"/>
        <w:gridCol w:w="994"/>
      </w:tblGrid>
      <w:tr>
        <w:trPr/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partment</w:t>
            </w:r>
            <w:r>
              <w:rPr>
                <w:rFonts w:cs="Arial"/>
                <w:sz w:val="16"/>
                <w:szCs w:val="16"/>
              </w:rPr>
              <w:t xml:space="preserve">                   1 - Directors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yment Method</w:t>
            </w:r>
            <w:r>
              <w:rPr>
                <w:rFonts w:cs="Arial"/>
                <w:sz w:val="16"/>
                <w:szCs w:val="16"/>
              </w:rPr>
              <w:t xml:space="preserve"> – BACS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yment Period - Monthly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RATE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1572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FFFFFF"/>
              <w:left w:val="single" w:sz="6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r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33.33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33.33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E Tax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.85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44.08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pense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75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75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1.63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38.33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sion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3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x Paid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.85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95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1.63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sion TD (Inc AVC)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3" w:leader="none"/>
                <w:tab w:val="right" w:pos="966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 xml:space="preserve">273.00 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essional Subscr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nion 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78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=================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95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38.33</w:t>
            </w:r>
          </w:p>
        </w:tc>
      </w:tr>
      <w:tr>
        <w:trPr>
          <w:trHeight w:val="70" w:hRule="atLeast"/>
        </w:trPr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44.08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. Insurance No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482468B</w:t>
            </w:r>
          </w:p>
        </w:tc>
      </w:tr>
      <w:tr>
        <w:trPr>
          <w:trHeight w:val="23" w:hRule="exact"/>
        </w:trPr>
        <w:tc>
          <w:tcPr>
            <w:tcW w:w="1036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ATE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PT.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PAY POINT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TAX CODE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O.</w:t>
            </w:r>
          </w:p>
        </w:tc>
        <w:tc>
          <w:tcPr>
            <w:tcW w:w="4140" w:type="dxa"/>
            <w:gridSpan w:val="4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NET PAY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10/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L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Ms.McGarey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28.82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OCK CODE 0680 © 1996 Sage (UK) Limited. To re-order stationary ring 0800 33 66 33 (039588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5.   How are you paid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143000" cy="1714500"/>
            <wp:effectExtent l="0" t="0" r="0" b="0"/>
            <wp:wrapTight wrapText="bothSides">
              <wp:wrapPolygon edited="0">
                <wp:start x="-178" y="0"/>
                <wp:lineTo x="-178" y="21478"/>
                <wp:lineTo x="21600" y="21478"/>
                <wp:lineTo x="21600" y="0"/>
                <wp:lineTo x="-17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  <w:u w:val="single"/>
        </w:rPr>
        <w:t>NURSE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What are your NET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What are your GROSS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How much is your National Insurance contribution per year?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Deductions per year?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Student Loan? 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Pension? 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Other? 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4"/>
        <w:gridCol w:w="900"/>
        <w:gridCol w:w="180"/>
        <w:gridCol w:w="540"/>
        <w:gridCol w:w="900"/>
        <w:gridCol w:w="900"/>
        <w:gridCol w:w="51"/>
        <w:gridCol w:w="1389"/>
        <w:gridCol w:w="360"/>
        <w:gridCol w:w="1572"/>
        <w:gridCol w:w="51"/>
        <w:gridCol w:w="2157"/>
        <w:gridCol w:w="994"/>
      </w:tblGrid>
      <w:tr>
        <w:trPr/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partment</w:t>
            </w:r>
            <w:r>
              <w:rPr>
                <w:rFonts w:cs="Arial"/>
                <w:sz w:val="16"/>
                <w:szCs w:val="16"/>
              </w:rPr>
              <w:t xml:space="preserve">                   3 - Clinical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yment Method</w:t>
            </w:r>
            <w:r>
              <w:rPr>
                <w:rFonts w:cs="Arial"/>
                <w:sz w:val="16"/>
                <w:szCs w:val="16"/>
              </w:rPr>
              <w:t xml:space="preserve"> – BACS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yment Period - Monthly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RATE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1572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FFFFFF"/>
              <w:left w:val="single" w:sz="6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r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0.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E Tax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72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penses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.3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vertime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.4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sion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.55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x Paid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8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ent Loan Ded.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.3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nsion TD (Inc AVC)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3" w:leader="none"/>
                <w:tab w:val="right" w:pos="966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 xml:space="preserve">52.55 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on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78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ristmas Fund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=================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8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0.00</w:t>
            </w:r>
          </w:p>
        </w:tc>
      </w:tr>
      <w:tr>
        <w:trPr>
          <w:trHeight w:val="70" w:hRule="atLeast"/>
        </w:trPr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72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. Insurance No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238551D</w:t>
            </w:r>
          </w:p>
        </w:tc>
      </w:tr>
      <w:tr>
        <w:trPr>
          <w:trHeight w:val="23" w:hRule="exact"/>
        </w:trPr>
        <w:tc>
          <w:tcPr>
            <w:tcW w:w="1036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ATE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PT.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PAY POINT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TAX CODE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O.</w:t>
            </w:r>
          </w:p>
        </w:tc>
        <w:tc>
          <w:tcPr>
            <w:tcW w:w="4140" w:type="dxa"/>
            <w:gridSpan w:val="4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NET PAY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10/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L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Mrs TA Neilson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8.37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OCK CODE 0680 © 1996 Sage (UK) Limited. To re-order stationary ring 0800 33 66 33 (039588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5.   How are you paid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943100" cy="1511300"/>
            <wp:effectExtent l="0" t="0" r="0" b="0"/>
            <wp:wrapTight wrapText="bothSides">
              <wp:wrapPolygon edited="0">
                <wp:start x="-90" y="0"/>
                <wp:lineTo x="-90" y="21436"/>
                <wp:lineTo x="21600" y="21436"/>
                <wp:lineTo x="21600" y="0"/>
                <wp:lineTo x="-9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  <w:u w:val="single"/>
        </w:rPr>
        <w:t>HAIRDRESSER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hat are your NET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hat are your GROSS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How much is your National Insurance contribution per year?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Deductions per year?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Student Loan? 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Pension? 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Other? 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 How are you paid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4"/>
        <w:gridCol w:w="900"/>
        <w:gridCol w:w="180"/>
        <w:gridCol w:w="540"/>
        <w:gridCol w:w="900"/>
        <w:gridCol w:w="900"/>
        <w:gridCol w:w="51"/>
        <w:gridCol w:w="1389"/>
        <w:gridCol w:w="360"/>
        <w:gridCol w:w="1572"/>
        <w:gridCol w:w="51"/>
        <w:gridCol w:w="2157"/>
        <w:gridCol w:w="994"/>
      </w:tblGrid>
      <w:tr>
        <w:trPr/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partment</w:t>
            </w:r>
            <w:r>
              <w:rPr>
                <w:rFonts w:cs="Arial"/>
                <w:sz w:val="16"/>
                <w:szCs w:val="16"/>
              </w:rPr>
              <w:t xml:space="preserve">                   1 - Administration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yment Method</w:t>
            </w:r>
            <w:r>
              <w:rPr>
                <w:rFonts w:cs="Arial"/>
                <w:sz w:val="16"/>
                <w:szCs w:val="16"/>
              </w:rPr>
              <w:t xml:space="preserve"> – BACS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yment Period - Monthly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RATE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1572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FFFFFF"/>
              <w:left w:val="single" w:sz="6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r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3.33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3.33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E Tax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3.33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.08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7.83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x Paid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2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.08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3" w:leader="none"/>
                <w:tab w:val="right" w:pos="966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 xml:space="preserve"> 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essional Subscr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.5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ristmas Fund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=================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2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7.83</w:t>
            </w:r>
          </w:p>
        </w:tc>
      </w:tr>
      <w:tr>
        <w:trPr>
          <w:trHeight w:val="70" w:hRule="atLeast"/>
        </w:trPr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3.33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. Insurance No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65446A</w:t>
            </w:r>
          </w:p>
        </w:tc>
      </w:tr>
      <w:tr>
        <w:trPr>
          <w:trHeight w:val="23" w:hRule="exact"/>
        </w:trPr>
        <w:tc>
          <w:tcPr>
            <w:tcW w:w="1036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ATE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PT.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PAY POINT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TAX CODE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O.</w:t>
            </w:r>
          </w:p>
        </w:tc>
        <w:tc>
          <w:tcPr>
            <w:tcW w:w="4140" w:type="dxa"/>
            <w:gridSpan w:val="4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NET PAY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10/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4L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Miss. J Lisle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3.00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OCK CODE 0680 © 1996 Sage (UK) Limited. To re-order stationary ring 0800 33 66 33 (039588)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  <w:u w:val="single"/>
        </w:rPr>
      </w:pPr>
      <w: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28800" cy="1517650"/>
            <wp:effectExtent l="0" t="0" r="0" b="0"/>
            <wp:wrapTight wrapText="bothSides">
              <wp:wrapPolygon edited="0">
                <wp:start x="-100" y="0"/>
                <wp:lineTo x="-100" y="21428"/>
                <wp:lineTo x="21600" y="21428"/>
                <wp:lineTo x="21600" y="0"/>
                <wp:lineTo x="-1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  <w:u w:val="single"/>
        </w:rPr>
        <w:t>SOLICITOR</w:t>
      </w:r>
    </w:p>
    <w:p>
      <w:pPr>
        <w:pStyle w:val="Normal"/>
        <w:rPr>
          <w:rFonts w:ascii="Comic Sans MS" w:hAnsi="Comic Sans MS" w:cs="Comic Sans MS"/>
          <w:sz w:val="44"/>
          <w:szCs w:val="44"/>
          <w:u w:val="single"/>
        </w:rPr>
      </w:pPr>
      <w:r>
        <w:rPr>
          <w:rFonts w:cs="Comic Sans MS" w:ascii="Comic Sans MS" w:hAnsi="Comic Sans MS"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hat are your NET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hat are your GROSS earnings per year? 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much is your National Insurance contribution per year?</w:t>
      </w:r>
    </w:p>
    <w:p>
      <w:pPr>
        <w:pStyle w:val="Normal"/>
        <w:ind w:firstLine="360"/>
        <w:rPr/>
      </w:pPr>
      <w:r>
        <w:rPr>
          <w:sz w:val="24"/>
        </w:rPr>
        <w:t>______________________________________________________________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eductions per year?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Student Loan? 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Pension? 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Other? 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 How are you paid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4"/>
        <w:gridCol w:w="900"/>
        <w:gridCol w:w="180"/>
        <w:gridCol w:w="540"/>
        <w:gridCol w:w="900"/>
        <w:gridCol w:w="900"/>
        <w:gridCol w:w="51"/>
        <w:gridCol w:w="1389"/>
        <w:gridCol w:w="360"/>
        <w:gridCol w:w="1572"/>
        <w:gridCol w:w="51"/>
        <w:gridCol w:w="2157"/>
        <w:gridCol w:w="994"/>
      </w:tblGrid>
      <w:tr>
        <w:trPr/>
        <w:tc>
          <w:tcPr>
            <w:tcW w:w="37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epartment</w:t>
            </w:r>
            <w:r>
              <w:rPr>
                <w:rFonts w:cs="Arial"/>
                <w:sz w:val="16"/>
                <w:szCs w:val="16"/>
              </w:rPr>
              <w:t xml:space="preserve">                   4 - Administration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yment Method</w:t>
            </w:r>
            <w:r>
              <w:rPr>
                <w:rFonts w:cs="Arial"/>
                <w:sz w:val="16"/>
                <w:szCs w:val="16"/>
              </w:rPr>
              <w:t xml:space="preserve"> – BACS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yment Period - Monthly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720" w:type="dxa"/>
            <w:gridSpan w:val="2"/>
            <w:tcBorders>
              <w:left w:val="single" w:sz="4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HOURS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RATE</w:t>
            </w:r>
          </w:p>
        </w:tc>
        <w:tc>
          <w:tcPr>
            <w:tcW w:w="900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1572" w:type="dxa"/>
            <w:tcBorders>
              <w:left w:val="single" w:sz="6" w:space="0" w:color="FFFFFF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  <w:tc>
          <w:tcPr>
            <w:tcW w:w="5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FFFFFF"/>
              <w:left w:val="single" w:sz="6" w:space="0" w:color="FFFFFF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AMOUNT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ry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50.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50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YE Tax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.87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5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5.8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5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x Paid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.87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95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ional Insurance TD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5.8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3" w:leader="none"/>
                <w:tab w:val="right" w:pos="966" w:leader="none"/>
              </w:tabs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 xml:space="preserve"> 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ristmas Fund</w:t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</w:t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==================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arnings for NI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95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oss for Tax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50.00</w:t>
            </w:r>
          </w:p>
        </w:tc>
      </w:tr>
      <w:tr>
        <w:trPr>
          <w:trHeight w:val="70" w:hRule="atLeast"/>
        </w:trPr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Gross Pay</w:t>
            </w:r>
          </w:p>
        </w:tc>
        <w:tc>
          <w:tcPr>
            <w:tcW w:w="9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50.00</w:t>
            </w:r>
          </w:p>
        </w:tc>
      </w:tr>
      <w:tr>
        <w:trPr/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t. Insurance No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021323A</w:t>
            </w:r>
          </w:p>
        </w:tc>
      </w:tr>
      <w:tr>
        <w:trPr>
          <w:trHeight w:val="23" w:hRule="exact"/>
        </w:trPr>
        <w:tc>
          <w:tcPr>
            <w:tcW w:w="1036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ATE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DEPT.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PAY POINT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TAX CODE</w:t>
            </w:r>
          </w:p>
        </w:tc>
        <w:tc>
          <w:tcPr>
            <w:tcW w:w="1440" w:type="dxa"/>
            <w:gridSpan w:val="2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O.</w:t>
            </w:r>
          </w:p>
        </w:tc>
        <w:tc>
          <w:tcPr>
            <w:tcW w:w="4140" w:type="dxa"/>
            <w:gridSpan w:val="4"/>
            <w:tcBorders>
              <w:top w:val="single" w:sz="4" w:space="0" w:color="FFFFFF"/>
              <w:left w:val="single" w:sz="6" w:space="0" w:color="FFFFFF"/>
              <w:bottom w:val="single" w:sz="4" w:space="0" w:color="000000"/>
              <w:right w:val="single" w:sz="4" w:space="0" w:color="FFFFFF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EMPLOYEE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NET PAY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/10/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4L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>Mr. R Harvison</w:t>
            </w:r>
          </w:p>
        </w:tc>
        <w:tc>
          <w:tcPr>
            <w:tcW w:w="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69.33</w:t>
            </w:r>
          </w:p>
        </w:tc>
      </w:tr>
      <w:tr>
        <w:trPr/>
        <w:tc>
          <w:tcPr>
            <w:tcW w:w="1036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OCK CODE 0680 © 1996 Sage (UK) Limited. To re-order stationary ring 0800 33 66 33 (039588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18:00Z</dcterms:created>
  <dc:creator>lorna Muffett</dc:creator>
  <dc:description/>
  <cp:keywords/>
  <dc:language>en-US</dc:language>
  <cp:lastModifiedBy>lorna Muffett</cp:lastModifiedBy>
  <cp:lastPrinted>2009-06-12T14:15:00Z</cp:lastPrinted>
  <dcterms:modified xsi:type="dcterms:W3CDTF">2009-06-12T13:18:00Z</dcterms:modified>
  <cp:revision>2</cp:revision>
  <dc:subject/>
  <dc:title>PLUMBER</dc:title>
</cp:coreProperties>
</file>