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806"/>
        <w:gridCol w:w="3159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Advantage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advantages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dit Card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weight and easy to car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allow the purchase of goods and services without carrying around a lot of cas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the bills are paid on time, they can yield a good credit history which one day might help with buying a house or c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dit companies often compete for customers by offering special deals.  These deals may include allowing a credit card holder to have an “interest free” year.  During this time a cardholder is not charged any interest on unpaid bala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are accepted in most pla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They can be used to make              in – store or online purchase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temptation of convenient spend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Swiping a card allows people to spend up to their credit card limit, whether or not they actually have this amount of money in their bank accou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people cannot pay their balance they will soon have to pay back their balance and the interest charg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problems include high interest rates and the chance of growing debt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bit Card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are lightweight and easy to car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allow the purchase of expensive goods  or services without carrying around a lot of ca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do not come with a bill at the end of the mon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only allow people to spend what they have in the bank, limiting the chance of deb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are accepted in more places than chequ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can be used to make in-store or online purchase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 can only withdraw money that you have in your account, up to your overdraft limi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There is less protection with a debit card than a credit card, if a debit card is lost, someone can use it to withdraw money direct from a cardholder’s accou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13:00Z</dcterms:created>
  <dc:creator>ICT</dc:creator>
  <dc:description/>
  <cp:keywords/>
  <dc:language>en-US</dc:language>
  <cp:lastModifiedBy>lorna Muffett</cp:lastModifiedBy>
  <cp:lastPrinted>2009-06-04T14:12:00Z</cp:lastPrinted>
  <dcterms:modified xsi:type="dcterms:W3CDTF">2009-06-04T13:13:00Z</dcterms:modified>
  <cp:revision>2</cp:revision>
  <dc:subject/>
  <dc:title>Advantages</dc:title>
</cp:coreProperties>
</file>